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  <w:t>Modelo Comportamental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Modelo de Informação (DEA)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E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1"/>
        <w:rPr/>
      </w:pPr>
      <w:r>
        <w:rPr>
          <w:sz w:val="32"/>
        </w:rPr>
        <w:t xml:space="preserve">        </w:t>
      </w:r>
      <w:r>
        <w:rPr>
          <w:sz w:val="32"/>
        </w:rPr>
        <w:t>Modelo de Processos (DDP e DFD</w:t>
      </w:r>
      <w:r>
        <w:rPr/>
        <w:t>)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-21780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1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3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0:13:00Z</dcterms:created>
  <dc:creator>R M L T</dc:creator>
  <dc:description/>
  <dc:language>en-US</dc:language>
  <cp:lastModifiedBy>R M L T</cp:lastModifiedBy>
  <dcterms:modified xsi:type="dcterms:W3CDTF">2000-11-06T20:15:00Z</dcterms:modified>
  <cp:revision>1</cp:revision>
  <dc:subject/>
  <dc:title>Modelo Comportamental</dc:title>
</cp:coreProperties>
</file>