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>Introdução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Objectivo da analise </w:t>
      </w:r>
      <w:r>
        <w:rPr>
          <w:b w:val="false"/>
          <w:sz w:val="28"/>
        </w:rPr>
        <w:t>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</w:rPr>
        <w:t>Este trabalho final de curso visa o desenvolvimento de uma aplicação de gestão para um curso leccionado nesta universidade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  <w:t>Para isso foi pedido que se fizesse a gestão tanto dos docentes como das cadeiras, tendo em conta relações especiais e pequenos pormenores que serão devidamente  desenvolvidos em local próprio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</w:rPr>
        <w:t>Contando para um bom desenvolvimento um estudo antecipado da realidade, fez-se uma sumária analise do que se supõe ser a realidade, uma vez que a inexistência de um processo sequencial normalizado não informático, leva a que o estudo se apoie mais na lógica do que na realidade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/>
      </w:pPr>
      <w:r>
        <w:rPr/>
        <w:t>Metodologia de trabalho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A metodologia de trabalho escolhida para esta análise foi baseada em três fases: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Levantamento dos procedimentos actuais: Nesta fase foi feito um caderno de requisitos, lista dos eventos mais gerais e Diagrama de contexto (Modelo ambiental). </w:t>
      </w:r>
    </w:p>
    <w:p>
      <w:pPr>
        <w:pStyle w:val="TextBodyIndent"/>
        <w:numPr>
          <w:ilvl w:val="0"/>
          <w:numId w:val="3"/>
        </w:numPr>
        <w:rPr/>
      </w:pPr>
      <w:r>
        <w:rPr/>
        <w:t>Esquematização do funcionamento: Nesta fase desenvolve-se os modelos de como é estruturada a informação através do modelo de informação, DEA, e a sequência processual dos processos, através   do modelo de processos, DDP e DFD (Modelo Comportamental ).</w:t>
      </w:r>
    </w:p>
    <w:p>
      <w:pPr>
        <w:pStyle w:val="TextBodyIndent"/>
        <w:numPr>
          <w:ilvl w:val="0"/>
          <w:numId w:val="3"/>
        </w:numPr>
        <w:rPr/>
      </w:pPr>
      <w:r>
        <w:rPr/>
        <w:t>Esquematização e estruturação da aplicação e da base de dados fazendo uso do modelo ambiental, do modelo comportamental e do dicionário de dados .</w:t>
      </w:r>
    </w:p>
    <w:p>
      <w:pPr>
        <w:pStyle w:val="Normal"/>
        <w:ind w:firstLine="567"/>
        <w:jc w:val="both"/>
        <w:rPr/>
      </w:pPr>
      <w:r>
        <w:rPr>
          <w:sz w:val="24"/>
        </w:rPr>
        <w:t>Esta metodologia quando bem aplicada demonstra efectividade. A sequência de trabalho permite uma aproximação ao estudo progressiva, com etapas bem delimitadas e objectivos concretos. Á ainda a acrescentar que esta estruturação permite planear a sequência certa para cada tarefa de modo que sempre que uma tarefa seja completa com sucesso, esta contribua largamente para a fase seguinte, reduzindo o esforço despendido na etapa seguinte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Caderno de Requisitos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  <w:t>Gestão dos docentes: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</w:rPr>
        <w:t>Um docente chega a esse cargo através de um currículo enviado á coordenação de curso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</w:rPr>
        <w:t>A coordenação de curso de curso quando precisa analisa os docentes já existentes e os currículos dos candidatos, seleccionando com base na experiência e médias dos já docentes e na média curricular que se alcançou nas universidades pelos candidatos, verifica também se  a  universidade é estrangeira e se o curso é reconhecido pelo sistema educacional do nosso país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</w:rPr>
        <w:t xml:space="preserve">Um docente só pode leccionar ou ser responsável por determinado tipo de cadeiras, esta selecção é feita pela coordenação em face ao currículo e possível entrevista, e esta informação deverá ser gerida atentamente. 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</w:rPr>
        <w:t xml:space="preserve">Um docente que tenha um grau académico em conformidade com uma disciplina poderá se convidado a ser o responsável por esta.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</w:rPr>
        <w:t>No final de cada ano lectivo a coordenação e os alunos atribuem notas ao docente; a coordenação uma nota sobre as prestação global do docente nas varias disciplinas e turmas, que entra na média geral do docente, e os alunos na nota do docente numa determinada disciplina desse ano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</w:rPr>
      </w:pPr>
      <w:r>
        <w:rPr>
          <w:sz w:val="24"/>
        </w:rPr>
        <w:t>Gestão das Disciplinas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</w:rPr>
        <w:t>As disciplinas são definidas aquando da criação do curso, em que o curso é estruturado por anos e por ramos de especialização, onde as disciplinas são colocadas conforme a sua organização espaço temporal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</w:rPr>
        <w:t>Na disciplinas consta o ano, o tipo de avaliação e o tipo de aula, sendo assim possível através destes dados, a colocação de docentes para aulas teóricas e práticas conforme o caso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</w:rPr>
      </w:pPr>
      <w:r>
        <w:rPr>
          <w:sz w:val="24"/>
        </w:rPr>
        <w:t>As disciplinas tem uma média de notas atribuída pelos resultados finais dos discentes, sendo esta uma média dos alunos que fizeram provas, tanto na primeira chamada como na segunda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</w:rPr>
      </w:pPr>
      <w:r>
        <w:rPr>
          <w:sz w:val="24"/>
        </w:rPr>
        <w:t>Gestão de turmas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sz w:val="24"/>
        </w:rPr>
      </w:pPr>
      <w:r>
        <w:rPr>
          <w:sz w:val="24"/>
        </w:rPr>
        <w:t>Os alunos estão organizados por turmas, estas contem a informação necessária para que seja constituído um conjunto de disciplinas que para o ano curricular em que se inserem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2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rPr>
          <w:sz w:val="44"/>
        </w:rPr>
      </w:pPr>
      <w:r>
        <w:rPr>
          <w:sz w:val="44"/>
        </w:rPr>
      </w:r>
    </w:p>
    <w:p>
      <w:pPr>
        <w:pStyle w:val="Heading3"/>
        <w:ind w:firstLine="709"/>
        <w:rPr>
          <w:sz w:val="44"/>
        </w:rPr>
      </w:pPr>
      <w:r>
        <w:rPr>
          <w:sz w:val="44"/>
        </w:rPr>
      </w:r>
    </w:p>
    <w:p>
      <w:pPr>
        <w:pStyle w:val="Heading3"/>
        <w:ind w:firstLine="709"/>
        <w:rPr>
          <w:sz w:val="44"/>
        </w:rPr>
      </w:pPr>
      <w:r>
        <w:rPr>
          <w:sz w:val="44"/>
        </w:rPr>
        <w:t>Modelo Ambiental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>Diagrama de contexto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>E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  <w:t>Lista de Eventos</w:t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4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lang w:eastAsia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  <w:lang w:eastAsia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6T15:52:00Z</dcterms:created>
  <dc:creator>R M L T</dc:creator>
  <dc:description/>
  <dc:language>en-US</dc:language>
  <cp:lastModifiedBy>R M L T</cp:lastModifiedBy>
  <cp:lastPrinted>2000-10-16T22:39:00Z</cp:lastPrinted>
  <dcterms:modified xsi:type="dcterms:W3CDTF">2001-05-07T20:59:00Z</dcterms:modified>
  <cp:revision>15</cp:revision>
  <dc:subject/>
  <dc:title/>
</cp:coreProperties>
</file>