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O dicionário de dados está dividido por tipo de tabelas, as principais, onde estão guardados os dados, e as relacionais, onde estão guardadas as ligações de vários a vários e em algumas tabelas relacionais, alguns dados específico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  <w:t>Tabelas Principais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Tabela de Candidatos á docência: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Serve para guardar as fichas dos candidatos a docent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00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771"/>
        <w:gridCol w:w="1064"/>
        <w:gridCol w:w="992"/>
        <w:gridCol w:w="851"/>
        <w:gridCol w:w="2552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color w:val="FFFFFF"/>
                <w:sz w:val="20"/>
              </w:rPr>
            </w:pPr>
            <w:r>
              <w:rPr>
                <w:color w:val="FFFFFF"/>
                <w:sz w:val="20"/>
              </w:rPr>
              <w:t>Chav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  <w:sz w:val="20"/>
              </w:rPr>
            </w:pPr>
            <w:r>
              <w:rPr>
                <w:color w:val="FFFFFF"/>
                <w:sz w:val="20"/>
              </w:rPr>
              <w:t>Nome do campo: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  <w:sz w:val="20"/>
              </w:rPr>
            </w:pPr>
            <w:r>
              <w:rPr>
                <w:color w:val="FFFFFF"/>
                <w:sz w:val="20"/>
              </w:rPr>
              <w:t>Tipo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  <w:sz w:val="20"/>
              </w:rPr>
            </w:pPr>
            <w:r>
              <w:rPr>
                <w:color w:val="FFFFFF"/>
                <w:sz w:val="20"/>
              </w:rPr>
              <w:t xml:space="preserve">Tamanho: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  <w:sz w:val="20"/>
              </w:rPr>
            </w:pPr>
            <w:r>
              <w:rPr>
                <w:color w:val="FFFFFF"/>
                <w:sz w:val="20"/>
              </w:rPr>
              <w:t>Necessári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  <w:sz w:val="20"/>
              </w:rPr>
            </w:pPr>
            <w:r>
              <w:rPr>
                <w:color w:val="FFFFFF"/>
                <w:sz w:val="20"/>
              </w:rPr>
              <w:t>Descrição: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0"/>
              </w:rPr>
            </w:pPr>
            <w:r>
              <w:rPr>
                <w:sz w:val="20"/>
              </w:rPr>
              <w:t>CP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dDocID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umer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ng  In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/>
              <w:t>Chave Primária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meCadDoc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x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ring 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ICadDoc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x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ring 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ArquivoCadDoc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x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ring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radaCadDoc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x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ring 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alidadeCadDoc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x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ring 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goPostal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x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ring 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eCasa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x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ring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movel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x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ring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eTrabalho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x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ring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cenciatura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x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ring 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_Universidade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x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ring 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_Media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umer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_Estrangeira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lea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lea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_Reconhecida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lea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lea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_Ano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umer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strado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x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ring 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_Universidade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x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ring 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_Media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umer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_Estrangeira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lea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lea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_Reconhecida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lea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lea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_Ano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umer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utoramento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x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ring 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_Universidade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x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ring 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_Media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umer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_Estrangeira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lea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lea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_Reconhecida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lea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lea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_Ano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umer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Tabela de Disciplinas do curso: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Serve para guardar as fichas das varias disciplinas de um curso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0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728"/>
        <w:gridCol w:w="894"/>
        <w:gridCol w:w="992"/>
        <w:gridCol w:w="1064"/>
        <w:gridCol w:w="2551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Chav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Nome do campo: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Tipo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Tamanho: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Necessári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Descrição: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hd w:fill="FF0000" w:val="clear"/>
              </w:rPr>
            </w:pPr>
            <w:r>
              <w:rPr>
                <w:shd w:fill="FF0000" w:val="clear"/>
              </w:rPr>
              <w:t>CP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iplina_ID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ng Int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ve Primária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Disciplina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 2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la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 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mo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 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o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ples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mestre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ples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ção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lea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leano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Tabela de Docentes: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Serve para guardar as fichas dos docent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tbl>
      <w:tblPr>
        <w:tblW w:w="80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771"/>
        <w:gridCol w:w="851"/>
        <w:gridCol w:w="992"/>
        <w:gridCol w:w="1064"/>
        <w:gridCol w:w="2552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rPr>
                <w:color w:val="FFFFFF"/>
              </w:rPr>
            </w:pPr>
            <w:r>
              <w:rPr>
                <w:color w:val="FFFFFF"/>
              </w:rPr>
              <w:t>Chav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Nome do campo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Tipo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Tamanho: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Necessári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Descrição: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/>
              <w:t>CP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I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ng  Int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ve Primária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Do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 3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Do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 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quivoDo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 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radaDo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 3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lidadeDo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 1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digoPosta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 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eCas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 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move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 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eTrabalh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 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enciatu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 1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_Universidad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 1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_Med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_Estrangei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lea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leano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_Reconhecid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lea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leano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_A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strad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 1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_Universidad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 1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_Med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_Estrangei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lea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leano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_Reconhecid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lea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leano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_A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utoramen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 1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_Universidad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 1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_Med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_Estrangei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lea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leano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_Reconhecid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lea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leano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_A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Tabela Turmas: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Serve para guardar as fichas das turmas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Fazer o histórico das turm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tbl>
      <w:tblPr>
        <w:tblW w:w="80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843"/>
        <w:gridCol w:w="850"/>
        <w:gridCol w:w="993"/>
        <w:gridCol w:w="1134"/>
        <w:gridCol w:w="2409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Chav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Nome do campo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Tipo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Tamanho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Necessári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Descrição: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CP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rmaI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ng  I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ve Primária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rma_Sigl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ng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o_calendár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o_curricula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Tabelas Relacionais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Tabela Docentes/Disciplinas: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Serve de tabela de ligação entre as tabelas de docentes e a tabela de Disciplinas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Liga cada docente ás disciplinas que este está apto para vir a leccionar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Guarda um histórico das cadeiras já dadas por um docent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tbl>
      <w:tblPr>
        <w:tblW w:w="80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843"/>
        <w:gridCol w:w="850"/>
        <w:gridCol w:w="993"/>
        <w:gridCol w:w="1134"/>
        <w:gridCol w:w="2409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Chav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Nome do campo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Tipo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Tamanho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Necessári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Descrição: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I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ng  I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have estrangeira tabela </w:t>
            </w:r>
            <w:r>
              <w:rPr>
                <w:sz w:val="20"/>
              </w:rPr>
              <w:t>Docentes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iplina_I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ng I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Chave estrangeira tabela D</w:t>
            </w:r>
            <w:r>
              <w:rPr>
                <w:sz w:val="20"/>
              </w:rPr>
              <w:t>isciplinas do curso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o_Calendar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aliacao_Docen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édia_Not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Tabela Candidatos a Docentes/Disciplinas: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Serve de tabela de ligação entre as tabelas de Candidatos á docência e a tabela de Disciplinas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Liga cada candidato a docente ás disciplinas que este está apto para vir a leccionar.</w:t>
      </w:r>
    </w:p>
    <w:p>
      <w:pPr>
        <w:pStyle w:val="Footer"/>
        <w:tabs>
          <w:tab w:val="clear" w:pos="4252"/>
          <w:tab w:val="clear" w:pos="8504"/>
        </w:tabs>
        <w:rPr>
          <w:sz w:val="24"/>
        </w:rPr>
      </w:pPr>
      <w:r>
        <w:rPr>
          <w:sz w:val="24"/>
        </w:rPr>
      </w:r>
    </w:p>
    <w:p>
      <w:pPr>
        <w:pStyle w:val="Footer"/>
        <w:rPr/>
      </w:pPr>
      <w:r>
        <w:rPr/>
      </w:r>
    </w:p>
    <w:tbl>
      <w:tblPr>
        <w:tblW w:w="80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701"/>
        <w:gridCol w:w="851"/>
        <w:gridCol w:w="992"/>
        <w:gridCol w:w="1134"/>
        <w:gridCol w:w="2551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Chav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Nome do campo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Tipo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Tamanho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Necessári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Descrição: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dDocI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ng  I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have estrangeira tabela </w:t>
            </w:r>
            <w:r>
              <w:rPr>
                <w:sz w:val="20"/>
              </w:rPr>
              <w:t>Candidatos á docência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iplina_I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ng I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ve estrangeira tabela D</w:t>
            </w:r>
            <w:r>
              <w:rPr>
                <w:sz w:val="20"/>
              </w:rPr>
              <w:t>isciplinas do curs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Tabela de Responsáveis: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Tabela de ligação entre as tabelas de Docentes e a tabela de Disciplinas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Guardar quem é o docente responsável por uma disciplina actualmente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Fazer o histórico dos responsáveis pelas várias disciplinas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tbl>
      <w:tblPr>
        <w:tblW w:w="80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843"/>
        <w:gridCol w:w="850"/>
        <w:gridCol w:w="993"/>
        <w:gridCol w:w="1134"/>
        <w:gridCol w:w="2409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Chav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Nome do campo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Tipo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Tamanho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Necessári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Descrição: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I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ng  I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have estrangeira tabela </w:t>
            </w:r>
            <w:r>
              <w:rPr>
                <w:sz w:val="20"/>
              </w:rPr>
              <w:t>Docentes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iplina_I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ng I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ve estrangeira tabela D</w:t>
            </w:r>
            <w:r>
              <w:rPr>
                <w:sz w:val="20"/>
              </w:rPr>
              <w:t>isciplinas do curso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ic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Footer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Tabela Docente/Turma/Disciplina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Tabela de ligação entre as tabelas docentes, tabela turmas e tabela disciplinas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Gerir o curso, nomeadamente a interligação das varias tabelas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Histórico do curs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0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843"/>
        <w:gridCol w:w="992"/>
        <w:gridCol w:w="992"/>
        <w:gridCol w:w="1134"/>
        <w:gridCol w:w="2268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Chav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Nome do campo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Tipo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Tamanho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Necessári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Descrição: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ng  I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have estrangeira tabela </w:t>
            </w:r>
            <w:r>
              <w:rPr>
                <w:sz w:val="20"/>
              </w:rPr>
              <w:t>Docentes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rma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ng I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ve estrangeira tabela Turma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iplina_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ng I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ve estrangeira tabela D</w:t>
            </w:r>
            <w:r>
              <w:rPr>
                <w:sz w:val="20"/>
              </w:rPr>
              <w:t>isciplinas do curso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or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lea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lea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éd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401435</wp:posOffset>
              </wp:positionH>
              <wp:positionV relativeFrom="paragraph">
                <wp:posOffset>-21780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17.15pt;mso-position-vertical-relative:text;margin-left:504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eastAsia="zh-CN" w:bidi="hi-IN"/>
    </w:rPr>
  </w:style>
  <w:style w:type="character" w:styleId="WW8Num1z0">
    <w:name w:val="WW8Num1z0"/>
    <w:qFormat/>
    <w:rPr/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9T14:19:00Z</dcterms:created>
  <dc:creator>R M L T</dc:creator>
  <dc:description/>
  <dc:language>en-US</dc:language>
  <cp:lastModifiedBy>R M L T</cp:lastModifiedBy>
  <dcterms:modified xsi:type="dcterms:W3CDTF">2001-08-15T11:46:00Z</dcterms:modified>
  <cp:revision>15</cp:revision>
  <dc:subject/>
  <dc:title>Tabela de Candidatos á docência:</dc:title>
</cp:coreProperties>
</file>